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3192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16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53,4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53,4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53,4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53,4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46,0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46,0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46,0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46,0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8-05-14T12:18:00Z</dcterms:modified>
  <cp:revision>41</cp:revision>
  <dc:subject/>
  <dc:title>Приложение</dc:title>
</cp:coreProperties>
</file>